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Załącznik nr 2 do formularza oferty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Znak  sprawy:  P-3/2008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ind w:left="2124" w:firstLine="708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OŚWIADCZENI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wca oświadcza, że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pełnia warunki o ubieganie się zamówienia publicznego na podstawie art. 22 ust. 1 Ustawy z dnia 29 stycznia 2004 r. Prawo Zamówień Publicznych tj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 uprawnienia do wykonywania określonej działalności lub czynności</w:t>
      </w:r>
    </w:p>
    <w:p>
      <w:pPr>
        <w:pStyle w:val="Normal"/>
        <w:widowControl w:val="false"/>
        <w:spacing w:lineRule="auto" w:line="360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ustawa nakłada taki obowiązek posiadania takich uprawnień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Posiada niezbędną wiedzę i doświadczenie oraz dysponuje potencjałem</w:t>
      </w:r>
    </w:p>
    <w:p>
      <w:pPr>
        <w:pStyle w:val="Normal"/>
        <w:widowControl w:val="false"/>
        <w:spacing w:lineRule="auto" w:line="360"/>
        <w:ind w:left="18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echnicznym, osobami zdolnymi do wykonania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ajduje się w sytuacji ekonomicznej i finansowej zapewniającej wykonanie zamówienia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4)  Nie podlega wykluczeniu z postępowania o udzielenie zamówienia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szawa, dnia 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i pieczęć Wykonawcy ..............................................................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4:00Z</dcterms:created>
  <dc:creator>mt</dc:creator>
  <dc:description/>
  <cp:keywords/>
  <dc:language>en-US</dc:language>
  <cp:lastModifiedBy>Hanna Biegalewska</cp:lastModifiedBy>
  <cp:lastPrinted>2006-07-06T09:33:00Z</cp:lastPrinted>
  <dcterms:modified xsi:type="dcterms:W3CDTF">2008-06-27T10:16:00Z</dcterms:modified>
  <cp:revision>3</cp:revision>
  <dc:subject/>
  <dc:title>załącznik nr 3 do oferty do przetargu nr ............/99</dc:title>
</cp:coreProperties>
</file>