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PECYFIKACJA TECHNICZNA</w:t>
      </w:r>
    </w:p>
    <w:p>
      <w:pPr>
        <w:pStyle w:val="TextBody"/>
        <w:jc w:val="center"/>
        <w:rPr>
          <w:sz w:val="32"/>
        </w:rPr>
      </w:pPr>
      <w:r>
        <w:rPr>
          <w:rFonts w:cs="Arial" w:ascii="Arial" w:hAnsi="Arial"/>
          <w:sz w:val="44"/>
        </w:rPr>
        <w:t>WYKONANIA I ODBIORU ROBÓT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WYKONANIE :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STOSOWANIA BUDYNKU DOMU KULTURY ŚWIT W WARSZAWIE DO POTRZEB OSÓB NIEPEŁNOSPRAWNYCH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PY I KLASY ROBÓT :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py robó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200000-7 Roboty budowlane w zakresie wznoszenia kompletnych   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obiektów budowlanych lub ich części oraz roboty w zakresie 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inżynierii lądowej i wodnej.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5400000-1 Roboty wykończeniowe w zakresie obiektów budowlanych.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lasy robó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450000-6 Roboty wykończeniowe pozostałe.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/>
      </w:pPr>
      <w:r>
        <w:rPr>
          <w:rFonts w:cs="Arial" w:ascii="Arial" w:hAnsi="Arial"/>
          <w:b/>
          <w:bCs/>
        </w:rPr>
        <w:t>45410000-4 Tynkowan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420000-7 Roboty w zakresie zakładania stolarki budowlanej oraz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roboty ciesielsk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440000-3 Roboty malarskie i szklarsk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430000-0 Pokrywanie podłóg i ścian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330000-9 Hydraulika i roboty sanitarn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jc w:val="both"/>
        <w:rPr/>
      </w:pPr>
      <w:r>
        <w:rPr>
          <w:rFonts w:cs="Arial" w:ascii="Arial" w:hAnsi="Arial"/>
          <w:b/>
          <w:bCs/>
        </w:rPr>
        <w:tab/>
        <w:t xml:space="preserve">     45310000-3 Roboty elektryczne</w:t>
      </w:r>
    </w:p>
    <w:p>
      <w:pPr>
        <w:pStyle w:val="Heading3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Inwestor :                DOM KULTURY ŚWIT W DZIELNICY TARGOWEK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 xml:space="preserve">    MIASTA STOŁECZNEGO WARSZAW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 xml:space="preserve">    ul. Wysockiego 11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ab/>
        <w:tab/>
        <w:t xml:space="preserve">    03-371 WARSZAWA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pracowała :  mgr inż. arch. Katarzyna Bazylewicz - Maj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 lipiec 2008 r</w:t>
      </w:r>
    </w:p>
    <w:p>
      <w:pPr>
        <w:pStyle w:val="Heading4"/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WARTOŚĆ OPRACOWANIA</w:t>
      </w:r>
    </w:p>
    <w:p>
      <w:pPr>
        <w:pStyle w:val="Heading8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ZĘŚĆ OGÓLN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zamówieni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miot i zakres robót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e towarzyszące i roboty tymczasow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kreślenia podstawow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wymagania dotyczące robót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upy klasy i kategorie robót.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/>
      </w:pPr>
      <w:r>
        <w:rPr>
          <w:rFonts w:cs="Arial" w:ascii="Arial" w:hAnsi="Arial"/>
        </w:rPr>
        <w:t>WYMAGANIA DOTYCZĄCE WŁAŚCIWOŚCI WYROBÓW BUDOWLANYCH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ły potrzebne do realizacji zamówienia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ŚRODKÓW TRANSPORTU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NIE ROBÓT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zasady wykonania robót.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/>
      </w:pPr>
      <w:r>
        <w:rPr>
          <w:rFonts w:cs="Arial" w:ascii="Arial" w:hAnsi="Arial"/>
        </w:rPr>
        <w:t>KONTROLA JAKOŚCI, ODBIÓR WYROBÓW I ROBÓT BUDOWLANYCH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ntrola jakości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dania i pomiary.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PRZEDMIARU I OBMIARU ROBÓT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PIS SPOSOBU ODBIORU ROBÓT BUDOWLANYCH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POSÓB WYCENY</w:t>
      </w:r>
    </w:p>
    <w:p>
      <w:pPr>
        <w:pStyle w:val="Tekstpodstawowy2"/>
        <w:numPr>
          <w:ilvl w:val="0"/>
          <w:numId w:val="9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KUMENTY ODNIES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ZĘŚĆ OGÓL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zwa zamówienia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O-WYKONAWCZY DOSTOSOWANIA BUDYNKU DOMU KULTURY ŚWIT DO POTRZEB OSOB NIEPEŁNOSPRAWNYCH</w:t>
      </w:r>
    </w:p>
    <w:p>
      <w:pPr>
        <w:pStyle w:val="Tekstpodstawowy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i zakres robót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niniejszej Specyfikacji Technicznej są wymagania dotyczące wykonania i odbioru robót budowlanych związanych z dostosowaniem budynku domu kultury Świt przy ul. Wysockiego 11 w Warszawie do potrzeb osób niepełnosprawnych</w:t>
      </w:r>
    </w:p>
    <w:p>
      <w:pPr>
        <w:pStyle w:val="Normal"/>
        <w:spacing w:before="60" w:after="0"/>
        <w:ind w:right="-147" w:hanging="0"/>
        <w:rPr/>
      </w:pPr>
      <w:r>
        <w:rPr>
          <w:rFonts w:cs="Arial" w:ascii="Arial" w:hAnsi="Arial"/>
          <w:bCs/>
          <w:sz w:val="22"/>
        </w:rPr>
        <w:t xml:space="preserve">Zakres </w:t>
      </w:r>
      <w:r>
        <w:rPr>
          <w:rFonts w:cs="Arial" w:ascii="Arial" w:hAnsi="Arial"/>
          <w:sz w:val="22"/>
        </w:rPr>
        <w:t>robót</w:t>
      </w:r>
      <w:r>
        <w:rPr>
          <w:rFonts w:cs="Arial" w:ascii="Arial" w:hAnsi="Arial"/>
          <w:bCs/>
          <w:sz w:val="22"/>
        </w:rPr>
        <w:t xml:space="preserve"> składających</w:t>
      </w:r>
      <w:r>
        <w:rPr>
          <w:rFonts w:cs="Arial" w:ascii="Arial" w:hAnsi="Arial"/>
          <w:sz w:val="22"/>
        </w:rPr>
        <w:t xml:space="preserve"> się na przedmiot zamówienia określa dokumentacja projektowa zamówienia publicznego, opracowana przez </w:t>
      </w:r>
      <w:r>
        <w:rPr>
          <w:rFonts w:cs="Arial" w:ascii="Arial" w:hAnsi="Arial"/>
          <w:iCs/>
          <w:sz w:val="22"/>
        </w:rPr>
        <w:t>Pracownię Projektową May Studio s.c. przedmiary robót, oraz zapisy niniejszej specyfikacji.</w:t>
      </w:r>
    </w:p>
    <w:p>
      <w:pPr>
        <w:pStyle w:val="Normal"/>
        <w:spacing w:before="60" w:after="0"/>
        <w:ind w:right="-147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y opis robót składających się na zamówienie: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2.1 Informacje o terenie budowy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ace remontowo - budowlane będą prowadzone w obrębie czynnego obiektu, który będzie musiał sprawnie funkcjonować podczas planowanych robót budowlanych. Wykonawca będzie musiał zapewnić bezpieczeństwo w miejscu prowadzenia prac oraz w ich najbliższym otoczeniu. Zobowiązuje się Wykonawcę do utrzymywania porządku nie tylko w obrębie prac ale i na zewnątrz wyznaczonej strefy tak aby nie szpecić otoczenia i nie zagrażać interesom osób trzecich. Po wykonaniu zadania inwestycyjnego zobowiązuje się Wykonawcę do uprzątnięcia terenu robót i otoczenia wokół oraz naprawienia ewentualnych uszkodzeń.</w:t>
      </w:r>
    </w:p>
    <w:p>
      <w:pPr>
        <w:pStyle w:val="Normal"/>
        <w:autoSpaceDE w:val="false"/>
        <w:rPr>
          <w:sz w:val="22"/>
        </w:rPr>
      </w:pPr>
      <w:r>
        <w:rPr>
          <w:rFonts w:cs="Arial" w:ascii="Arial" w:hAnsi="Arial"/>
          <w:sz w:val="22"/>
          <w:szCs w:val="20"/>
        </w:rPr>
        <w:t xml:space="preserve">Wykonawca jest zobowiązany do wykonania zabezpieczenia, które będzie chroniło użytkowany obiekt i wejścia do budynku przed skutkami wykonywanych prac tj. unoszącego się kurzu oraz przenoszonych na obuwiu resztek materiałów budowlanych i gruzu. Zamawiający przekaże Wykonawcy front robót z chwilą podpisania umowy. Wykonawca ma obowiązek oznakować i zabezpieczyć teren prac przed osobami postronnymi, zapewnić porządek i wywóz nieczystości i gruzu oraz sprawować lub zorganizować nadzór nad wykonywanymi robotami. Za wszelkie uchybienia </w:t>
      </w:r>
      <w:r>
        <w:rPr>
          <w:rFonts w:cs="Arial" w:ascii="Arial" w:hAnsi="Arial"/>
          <w:sz w:val="22"/>
        </w:rPr>
        <w:t xml:space="preserve">i wypadki w miejscu wykonywania robót remontowo-budowlanych odpowiada Wykonawca. 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1"/>
          <w:numId w:val="3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oboty przygotowawcze oraz rozbiórkowe i demontażowe</w:t>
      </w:r>
    </w:p>
    <w:p>
      <w:pPr>
        <w:pStyle w:val="Tekstpodstawowy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w pomieszczeniach toalet, natrysków i w obecnym pomieszczeniu kuchennym przewidzianych do przebudowy :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ych ceglanych ścian działowych pomieszczeń, przeznaczonych w projekcie do rozbiórki wraz z demontażem ościeżnic i stolarki drzwiowej i usunięciem okładzin ceramiczn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drobnych elementów typu kratki wentylacyjne, drzwiczki rewizyjne etc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wyposażenia pomieszczeń / lustra, uchwyty na papier toaletowy, pojemniki na mydło etc. /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istniejących okładzin ceramicznych ścian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istniejących posadzek ceramiczn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istniejącej podbudowy posadzek wraz z usunięciem istniejących warstw izolacji poziomej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szerzenia otworów wejściowych do pomieszczeń zgodnie z dokumentacją projektow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uszczenie wody z instalacji ciepłej i zimnej wody oraz centralnego ogrzewa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zainstalowanej w pomieszczeniach  istniejącej armatury sanitarnej / miski ustępowe, pisuary, umywalki, zlewozmywaki, brodziki etc.  /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ej instalacji kanalizacyjnej w tym demontaż podejść odpływowych do umywalek, misek ustępowych, pisuarów etc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ej instalacji wodociągowej w tym armatury / baterie umywalkowe, zawory, bojlery na ciepłą wodę etc, / oraz istniejące podejścia do umywalek misek ustępowych, pisuarów etc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ej instalacji elektrycznej pomieszczeń w tym demontaż osprzętu / oprawy oświetleniowe, gniazda wtykowe, wyłączniki etc. /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istniejących grzejników centralnego ogrzewania oraz demontaż podejść do grzejników przewidzianych w projekcie do likwidacj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montaż istniejących poziomych przewodów wentylacji grawitacyjnej.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unięcie istniejących powłok malarskich ze ścian i sufitów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ezienie materiałów pochodzących z rozbiórki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na tarasie przy wejściu głównym do budynku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unięcie istniejącej posadzki z cegły klinkierowej na tarasie przed głównym wejściem do budynku. 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cie i usunięcie wierzchniej warstwy podbudowy posadzki tarasu przed głównym wejściem do budynku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ebranie części murku oporowego tarasu przed głównym wejściem do budynku w miejscu wylotu projektowanego podjazdu dla osób niepełnosprawnych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ntaż barierek  i nawierzchni istniejącego podjazdu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/>
      </w:pPr>
      <w:r>
        <w:rPr>
          <w:rFonts w:cs="Arial" w:ascii="Arial" w:hAnsi="Arial"/>
          <w:sz w:val="22"/>
        </w:rPr>
        <w:t>Przesadzenie w miejsce wskazane przez inwestora na terenie D. K. Świt drzewa kolidującego z projektowanym podjazdem dla osób niepełnosprawnych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warstwy humusu w miejscu projektowanego podjazdu dla niepełnosprawnych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ezienie materiałów pochodzących z rozbiórki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rzy wyjściach ewakuacyjnych z sali kinowej: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iórka istniejących stopni przy wyjściach ewakuacyjn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montaż istniejącej nawierzchni bitumicznej i z betonowej kostki brukowej na obszarze przewidzianym w projekcie na lokalizację pochylni i podestów wyjściowych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warstwy humusu w miejscu projektowanych podjazdów i podestów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ezienie materiałów pochodzących z rozbiórki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1"/>
          <w:numId w:val="3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oboty budowlane i wykończeniowe</w:t>
      </w:r>
    </w:p>
    <w:p>
      <w:pPr>
        <w:pStyle w:val="Tekstpodstawowy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>Roboty w pomieszczeniach toalet, natrysków i w obecnym pomieszczeniu kuchennym przewidzianych do przebudowy :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projektowanych ścianek działowych z płyt gipsowo-kartonowych wodoodpornych na konstrukcji z profili stalowych „c” i „u” 75 mm z wypełnieniem z wełny mineralnej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ucie w ścianach istniejących wnęk, bruzd i otworów dla instalacji sanitarnych, elektrycznych i wentylacyjn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instalacji kanalizacyjnej zgodnie z dokumentacja projektową wraz z wykonaniem podejść do umywalek, misek ustępowych, pisuarów i brodzików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instalacji wodociągowej zgodnie z dokumentacją projektową wraz z wykonaniem podejść do umywalek, misek ustępowych, pisuarów i kabin prysznicowych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instalacji elektrycznej zgodnie z dokumentacja projektow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instalacji wentylacji mechanicznej pomieszczeń zgodnie z dokumentacją projektow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grzejników centralnego ogrzewania przewidzianych do wymiany zgodnie z dokumentacja projektow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 nowoprojektowanych podejść i grzejników centralnego ogrzewania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sadzek cementowych – podkładu pod wykładziny ceramiczne / gres /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izolacji przeciwwodnych podłóg na bazie preparatów firmy „ Deitermann „ lub równoważnych technicznie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ubytków i przetarcie starych tynków – przygotowanie podłoża pod okładziny ceramiczne i powłoki malarski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gruntowania ścianek z płyt gipsowo – kartonowych – przygotowanie podłoża pod okładziny ceramiczn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posadzek ceramicznych z gresu zgodnie z dokumentacja projektową wraz z wykonaniem fugowania.</w:t>
      </w:r>
    </w:p>
    <w:p>
      <w:pPr>
        <w:pStyle w:val="Footer"/>
        <w:numPr>
          <w:ilvl w:val="3"/>
          <w:numId w:val="11"/>
        </w:numPr>
        <w:tabs>
          <w:tab w:val="clear" w:pos="4536"/>
          <w:tab w:val="clear" w:pos="9072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łożenie wykładzin ścian z glazury ceramicznej zgodnie z dokumentacją projektową wraz z wykonaniem fugowa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blatów pod umywalk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armatury sanitarnej wraz z osprzętem  / miski ustępowe, pisuary, umywalki, brodziki /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armatury wodociągowej / baterie umywalkowe, zawory /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sufitów podwieszonych z płyt gipsowo-kartonowych zgodnie z dokumentacją projektową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 systemowych sufitów podwieszonych „Armstrong” lub zgodnie z dokumentacją projektową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ścianek kabin ustępowych wraz z drzwiami i ściankami przesuwnym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osprzętu elektrycznego / oprawy oświetleniowe, gniazdka wtykowe, wyłączniki, ogrzewacze wody /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anemostatów wentylacji mechanicznej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osprzętu stolarki drzwiowej / zamki, zasuwy, klamki etc /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uchwytów i poręczy ułatwiających korzystanie z toalet osobom niepełnosprawnym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luster, podajników papieru toaletowego, podajników ręczników papierowych i podajników mydła w płyni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odnienie instalacji ciepłej i zimnej wody oraz centralnego ogrzewania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wukrotne malowanie tynków ścian i sufitów  farbą emulsyjną akrylową w kolorze białym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ac porządkowych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na tarasie przy wejściu głównym do budynku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istniejącej podbudowy tarasu w miejscu zlikwidowanego podjazdu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wyrównującej tarasu z betonu B-15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ykopu i ułożenie przewodu PCV Ø 15 cm. odprowadzającego wodę z rury spustowej budynku do projektowanej studzienki chłonnej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studzienki chłonnej z kręgu betonowego  Ø 100 cm wypełnionego żwirem.    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ykopów i ścian fundamentowych pochylni z bloczków betonowych lub wylewanych z betonu B-15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ścianek pochylni z bloczków betonowych grubości 20 cm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podbudowy posadzek pochylni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wyrównującej podbudowy posadzek z betonu B-10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cokołu ścianek pochylni z cegły ceramicznej licowej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i montaż  słupków i poręczy pochylni ze stali nierdzewnej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nawierzchni tarasu i pochylni z ceramicznej cegły brukowej zgodnie z dokumentacją projektową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fugowania posadzek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ewentualnych ubytków tynków murków oporowych i cokołu budynku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ewentualnych ubytków nawierzchni istniejącego chodnika przylegającego do tarasu i projektowanej pochylni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welacja terenu i uporządkowanie trawników przyległych do pochylni, posianie trawy w miejscach jej ubytków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ac porządkowych.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rzy wyjściach ewakuacyjnych z sali kinowej: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ykopów i ścian fundamentowych pochylni wylewanych z betonu B-15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ścianek pochylni wylewanych z betonu B-15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podbudowy posadzek pochylni i podestów przy wyjściach z sali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arstwy wyrównującej podbudowy posadzek z betonu B-10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i montaż  słupków i poręczy pochylni ze stali nierdzewnej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ac porządkowych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łożenie nawierzchni podestów i pochylni z betonowej kostki brukowej zgodnie z dokumentacją projektową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ewentualnych ubytków tynków cokołu budynku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upełnienie ewentualnych ubytków nawierzchni istniejących chodników przylegających do wykonanych pochylni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welacja terenu i uporządkowanie trawników przyległych do pochylni, posianie trawy w miejscach jej ubytków.</w:t>
      </w:r>
    </w:p>
    <w:p>
      <w:pPr>
        <w:pStyle w:val="Footer"/>
        <w:numPr>
          <w:ilvl w:val="3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ac porządkowych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ace towarzyszące i roboty tymczasow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nie się z dokumentacją techniczną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stanowisk roboczych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w czystości i porządku stanowisk roboczych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 technologiczny sprzętu, materiałów, wyrobów i narzędzi ze składowiska przyobiektowego do miejsca wbudowa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e kontroli stanu jakości materiałów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ładanie, segregowanie i sortowanie materiałów i wyrobów nowych lub rozebranych, na placu budowy lub w magazynie przyobiektowym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  <w:tab w:val="left" w:pos="23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ezienie gruzu i materiałów z demontażu na odległość do 35 km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mieszczanie sprzętu w obrębie stanowiska robocz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, demontaż i przestawianie rusztowań dla prac wykonywanych na wysokości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nie wymienionych w wyszczególnieniach robót i czynności pomocniczych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iwanie sprzętu nie posiadającego etatowej obsługi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wanie wad i usterek oraz naprawianie uszkodzeń powstałych w czasie wykonywania robót a zawinionych bezpośrednio przez wykonawców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zyszczenie naprawionych, uzupełnionych lub wymienionych elementów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przed zniszczeniem w trakcie realizacji robót wbudowywanych materiałów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niezbędnych zabezpieczeń bhp na stanowiskach roboczych oraz wywieszenie znaków informacyjno-ostrzegawczych wokół strefy zagroż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prowadzeniu obmiaru i odbioru robót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terenu budowy.</w:t>
      </w:r>
    </w:p>
    <w:p>
      <w:pPr>
        <w:pStyle w:val="Tekstpodstawowy2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kreślenia podstawowe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specyfikacji technicznej wykonania i odbioru robót jest mowa o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center" w:pos="36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obiekcie budowlanym</w:t>
      </w:r>
      <w:r>
        <w:rPr>
          <w:rFonts w:cs="Arial" w:ascii="Arial" w:hAnsi="Arial"/>
          <w:sz w:val="22"/>
        </w:rPr>
        <w:t xml:space="preserve"> – należy przez to rozumieć:</w:t>
      </w:r>
    </w:p>
    <w:p>
      <w:pPr>
        <w:pStyle w:val="Tekstpodstawowy2"/>
        <w:numPr>
          <w:ilvl w:val="0"/>
          <w:numId w:val="15"/>
        </w:numP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wraz z instalacjami i urządzeniami technicznymi,</w:t>
      </w:r>
    </w:p>
    <w:p>
      <w:pPr>
        <w:pStyle w:val="Tekstpodstawowy2"/>
        <w:numPr>
          <w:ilvl w:val="0"/>
          <w:numId w:val="5"/>
        </w:numP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lę stanowiącą całość techniczno-użytkową wraz z instalacjami i urządzeniami,</w:t>
      </w:r>
    </w:p>
    <w:p>
      <w:pPr>
        <w:pStyle w:val="Tekstpodstawowy2"/>
        <w:numPr>
          <w:ilvl w:val="0"/>
          <w:numId w:val="5"/>
        </w:numP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małej architektury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budynku</w:t>
      </w:r>
      <w:r>
        <w:rPr>
          <w:rFonts w:cs="Arial" w:ascii="Arial" w:hAnsi="Arial"/>
          <w:sz w:val="22"/>
        </w:rPr>
        <w:t xml:space="preserve"> – należy przez to rozumieć taki obiekt budowlany, który jest trwale związany z gruntem, wydzielony z przestrzeni za pomocą przegród budowlanych oraz posiada fundamenty i dach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budowie</w:t>
      </w:r>
      <w:r>
        <w:rPr>
          <w:rFonts w:cs="Arial" w:ascii="Arial" w:hAnsi="Arial"/>
          <w:sz w:val="22"/>
        </w:rPr>
        <w:t xml:space="preserve"> – należy przez to rozumieć wykonanie obiektu budowlanego w określonym miejscu, a także odbudowę, rozbudowę, nadbudowę obiektu budowlanego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robotach budowlanych</w:t>
      </w:r>
      <w:r>
        <w:rPr>
          <w:rFonts w:cs="Arial" w:ascii="Arial" w:hAnsi="Arial"/>
          <w:sz w:val="22"/>
        </w:rPr>
        <w:t xml:space="preserve"> – należy przez to rozumieć budowę, a także prace polegające na przebudowie, montażu, remoncie lub rozbiórce obiektu budowlanego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remoncie</w:t>
      </w:r>
      <w:r>
        <w:rPr>
          <w:rFonts w:cs="Arial" w:ascii="Arial" w:hAnsi="Arial"/>
          <w:sz w:val="22"/>
        </w:rPr>
        <w:t xml:space="preserve"> – należy przez to rozumieć wykonywanie w istniejącym obiekcie budowlanym robót budowlanych polegających na odtworzeniu stanu pierwotnego, a nie stanowiącego bieżącej konserwacji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urządzeniach budowlanych</w:t>
      </w:r>
      <w:r>
        <w:rPr>
          <w:rFonts w:cs="Arial" w:ascii="Arial" w:hAnsi="Arial"/>
          <w:sz w:val="22"/>
        </w:rPr>
        <w:t xml:space="preserve"> – należy przez to rozumieć urządzenia techniczne związane z obiektem budowlanym zapewniające możliwość użytkowania obiektu zgodnie z jego przeznaczeniem, jak przyłącza i urządzenia instalacyjne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terenie budowy</w:t>
      </w:r>
      <w:r>
        <w:rPr>
          <w:rFonts w:cs="Arial" w:ascii="Arial" w:hAnsi="Arial"/>
          <w:sz w:val="22"/>
        </w:rPr>
        <w:t xml:space="preserve"> – należy przez to rozumieć przestrzeń, w której prowadzone są roboty budowlane wraz z przestrzenią zajmowaną przez urządzenia zaplecza budowy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dokumentacji budowy</w:t>
      </w:r>
      <w:r>
        <w:rPr>
          <w:rFonts w:cs="Arial" w:ascii="Arial" w:hAnsi="Arial"/>
          <w:sz w:val="22"/>
        </w:rPr>
        <w:t xml:space="preserve"> – należy przez to rozumieć pozwolenie na budowę wraz z załączonym projektem budowlanym, dziennik budowy, protokoły odbiorów częściowych i końcowych, w miarę potrzeby, rysunki i opisy służące realizacji obiektu, operaty geodezyjne i książkę obmiarów, a w przypadku realizacji obiektu metoda montażu – także dziennik montażu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dokumentacji powykonawczej</w:t>
      </w:r>
      <w:r>
        <w:rPr>
          <w:rFonts w:cs="Arial" w:ascii="Arial" w:hAnsi="Arial"/>
          <w:sz w:val="22"/>
        </w:rPr>
        <w:t xml:space="preserve"> – należy przez to rozumieć dokumentację budowy z naniesionymi zmianami dokonanymi w toku wykonywania robót oraz geodezyjnymi pomiarami powykonawczymi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aprobacie technicznej</w:t>
      </w:r>
      <w:r>
        <w:rPr>
          <w:rFonts w:cs="Arial" w:ascii="Arial" w:hAnsi="Arial"/>
          <w:sz w:val="22"/>
        </w:rPr>
        <w:t xml:space="preserve"> – należy przez to rozumieć pozytywną ocenę techniczną wyrobu, stwierdzającą jego przydatność do stosowania w budownictwie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wyrobie budowlanym</w:t>
      </w:r>
      <w:r>
        <w:rPr>
          <w:rFonts w:cs="Arial" w:ascii="Arial" w:hAnsi="Arial"/>
          <w:sz w:val="22"/>
        </w:rPr>
        <w:t xml:space="preserve"> – należy przez to rozumieć wyrób w rozumieniu przepisów o ocenie zgodności, wytworzony w celu wbudowania, wmontowania, zainstalowania lub zastosowania w sposób trwały w obiekcie budowlanym, wprowadzony do obrotu jako wyrób pojedynczy lub jako zestaw wyrobów do stosowania we wzajemnym połączeniu stanowiącym integralną całość użytkową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dzienniku budowy</w:t>
      </w:r>
      <w:r>
        <w:rPr>
          <w:rFonts w:cs="Arial" w:ascii="Arial" w:hAnsi="Arial"/>
          <w:sz w:val="22"/>
        </w:rPr>
        <w:t xml:space="preserve"> –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kierowniku budowy</w:t>
      </w:r>
      <w:r>
        <w:rPr>
          <w:rFonts w:cs="Arial" w:ascii="Arial" w:hAnsi="Arial"/>
          <w:sz w:val="22"/>
        </w:rPr>
        <w:t xml:space="preserve"> – osoba wyznaczona przez Wykonawcę robót, upoważniona do kierowania robotami i do występowania w jego imieniu w sprawach realizacji kontraktu, ponosząca ustawową odpowiedzialność za prowadzone roboty budowlane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rejestrze obmiarów</w:t>
      </w:r>
      <w:r>
        <w:rPr>
          <w:rFonts w:cs="Arial" w:ascii="Arial" w:hAnsi="Arial"/>
          <w:sz w:val="22"/>
        </w:rPr>
        <w:t xml:space="preserve"> – należy przez to rozumieć – akceptowaną przez Inspektora nadzoru książkę z ponumerowanymi stronami, służącą do wpisywania przez Wykonawcę obmiaru dokonywanych robót w formie wyliczeń, szkiców i ewentualnie dodatkowych załączników. Wpisy w rejestrze obmiarów podlegają potwierdzeniu przez Inspektora nadzoru budowlanego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laboratorium</w:t>
      </w:r>
      <w:r>
        <w:rPr>
          <w:rFonts w:cs="Arial" w:ascii="Arial" w:hAnsi="Arial"/>
          <w:sz w:val="22"/>
        </w:rPr>
        <w:t xml:space="preserve"> – należy przez to rozumieć laboratorium jednostki naukowej, zamawiającego, wykonawcy lub inne laboratorium badawcze zaakceptowane przez Zamawiającego, niezbędne do przeprowadzenia niezbędnych badań i prób związanych z oceną jakości stosowanych wyrobów budowlanych oraz rodzajów prowadzonych robót.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2"/>
        </w:rPr>
        <w:t>materiałach</w:t>
      </w:r>
      <w:r>
        <w:rPr>
          <w:rFonts w:cs="Arial" w:ascii="Arial" w:hAnsi="Arial"/>
          <w:sz w:val="22"/>
        </w:rPr>
        <w:t xml:space="preserve"> – należy przez to rozumieć wszelkie materiały naturalne i wytwarzane jak również różne tworzywa i wyroby niezbędne do wykonania robót, zgodnie z dokumentacją projektową i specyfikacją techniczną zaakceptowane przez Inspektora nadzoru.</w:t>
      </w:r>
    </w:p>
    <w:p>
      <w:pPr>
        <w:pStyle w:val="Tekstpodstawowy2"/>
        <w:numPr>
          <w:ilvl w:val="1"/>
          <w:numId w:val="16"/>
        </w:numPr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bCs/>
          <w:sz w:val="22"/>
        </w:rPr>
        <w:t>odpowiedniej zgodności</w:t>
      </w:r>
      <w:r>
        <w:rPr>
          <w:rFonts w:cs="Arial" w:ascii="Arial" w:hAnsi="Arial"/>
          <w:sz w:val="22"/>
        </w:rPr>
        <w:t xml:space="preserve"> – należy przez to rozumieć zgodność wykonanych robót z dopuszczalnymi tolerancjami, a jeśli granice tolerancji nie zostały określone – z przeciętnymi tolerancjami przyjmowanymi zwyczajowo dla danego rodzaju robót budowlanych.</w:t>
      </w:r>
    </w:p>
    <w:p>
      <w:pPr>
        <w:pStyle w:val="Tekstpodstawowy2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2"/>
        </w:rPr>
        <w:t>polecenie Inspektora nadzoru</w:t>
      </w:r>
      <w:r>
        <w:rPr>
          <w:rFonts w:cs="Arial" w:ascii="Arial" w:hAnsi="Arial"/>
          <w:sz w:val="22"/>
        </w:rPr>
        <w:t xml:space="preserve"> – należy przez to rozumieć wszelkie polecenia przekazane Wykonawcy przez Inspektora nadzoru w formie pisemnej dotyczące sposobu realizacji robót lub innych spraw związanych z wykonywaniem robót budowlanych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22"/>
        </w:rPr>
        <w:t>4.19</w:t>
      </w:r>
      <w:r>
        <w:rPr>
          <w:rFonts w:cs="Arial" w:ascii="Arial" w:hAnsi="Arial"/>
          <w:b/>
          <w:bCs/>
          <w:sz w:val="22"/>
        </w:rPr>
        <w:t xml:space="preserve">  przedmiarze robót</w:t>
      </w:r>
      <w:r>
        <w:rPr>
          <w:rFonts w:cs="Arial" w:ascii="Arial" w:hAnsi="Arial"/>
          <w:sz w:val="22"/>
        </w:rPr>
        <w:t xml:space="preserve"> – należy przez to rozumieć zestawienie przewidzianych do wykonania robót według technologicznej kolejności ich wykonania wraz z obliczeniem i podaniem ilości robót w ustalonych jednostkach przedmiarowych.</w:t>
      </w:r>
    </w:p>
    <w:p>
      <w:pPr>
        <w:pStyle w:val="Tekstpodstawowy2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2"/>
        </w:rPr>
        <w:t>ustaleniach technicznych</w:t>
      </w:r>
      <w:r>
        <w:rPr>
          <w:rFonts w:cs="Arial" w:ascii="Arial" w:hAnsi="Arial"/>
          <w:sz w:val="22"/>
        </w:rPr>
        <w:t xml:space="preserve"> – należy przez to rozumieć ustalenia podane w normach, aprobatach technicznych i specyfikacjach technicz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gólne wymagania dotyczące robót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robót jest odpowiedzialny za jakość ich wykonania oraz za ich zgodność z dokumentacją projektową, specyfikacją techniczną wykonania i odbioru robót i poleceniami Inspektora nadzor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kazanie terenu budow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, w terminie określonym w dokumentach umowy przekaże Wykonawcy teren budowy wraz ze wszystkimi wymaganymi uzgodnieniami prawnymi i administracyjnymi, dokumentację projektową i specyfikację techniczną wykonania i odbioru robó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godność robót z dokumentacją projektową i specyfikacją techniczną wykona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 odbioru robót         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sz w:val="22"/>
        </w:rPr>
        <w:t>Dokumentacja projektowa, specyfikacja techniczna wykonania i odbioru robót oraz dodatkowe dokumenty przekazane Wykonawcy przez Inspektora nadzoru stanowią załącznik do umowy, a wymagania wyszczególnione w choćby jednym z nich są obowiązujące dla Wykonawcy tak, jakby zawarte były w całej dokumentacji.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  <w:tab w:val="center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rozbieżności w ustaleniach poszczególnych dokumentów obowiązuje kolejność ich ważności wymieniona w „Ogólnych warunkach umowy”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nie może wykorzystywać błędów lub opuszczeń w dokumentacjach kontraktowych, a o ich wykryciu winien natychmiast powiadomić Inspektora nadzoru, który dokona odpowiednich zmian i poprawek.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  <w:tab w:val="center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stwierdzenia ewentualnych rozbieżności podane na rysunku wielkości liczbowe wymiarów są ważniejsze od odczytu ze skali rysunk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540" w:leader="none"/>
        </w:tabs>
        <w:jc w:val="both"/>
        <w:rPr/>
      </w:pPr>
      <w:r>
        <w:rPr>
          <w:rFonts w:cs="Arial" w:ascii="Arial" w:hAnsi="Arial"/>
          <w:sz w:val="22"/>
        </w:rPr>
        <w:t>Wszystkie wykonane roboty i dostarczone materiały mają być zgodne z dokumentacją projektową i specyfikacją techniczną wykonania i odbioru robót budowlanych.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  <w:tab w:val="center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dostarczone materiały lub wykonane roboty nie będą zgodne z dokumentacją projektową i specyfikacją techniczną wykonania i odbioru robó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bezpieczenie terenu budow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Wykonawca jest zobowiązany do zabezpieczenia terenu budowy w okresie trwania realizacji kontraktu aż do zakończenia i odbioru ostatecznego.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dostarczy, zainstaluje i będzie utrzymywał tymczasowe urządzenia zabezpieczające, w tym: ogrodzenia, poręcze, sygnały i znaki ostrzegawcze, dozorców i wszelkie środki niezbędne do ochrony robót, wygody społeczności i innych. Koszt zabezpieczenia terenu budowy nie podlega odrębnej zapłacie i przyjmuje się, że jest włączony w cenę umown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chrona środowiska w czasie wykonywania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budowlanych wszelkie przepisy dotyczące ochrony środowiska naturalnego. W okresie trwania i wykonywania robót Wykonawca będzie podejmować wszelkie konieczne kroki mające na celu stosowanie się do przepisów i norm dotyczących ochrony środowiska na terenie i wokół terenu robót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sując się do tych wymagań, Wykonawca będzie miał szczególny wzgląd na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nieczyszczenia powietrza pyłami lub gazam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ości powstania pożar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przeciwpożarowa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.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utrzymywać sprawny sprzęt przeciwpożarowy, wymagany odpowiednimi przepisami.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łatwopalne będą składowane w sposób zgodny z odpowiednimi przepisami i zabezpieczone przed dostępem osób trzecich.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odpowiedzialny za wszystkie straty spowodowane pożarem wywołanym jako rezultat realizacji robót albo przez personel Wykonawc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chrona własności publicznej i prywatnej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dpowiada za ochronę instalacji, urządzeń itp. zlokalizowanych w miejscu prowadzenia robót budowlanych. Wykonawca zapewni właściwe oznaczenie i zabezpieczenie przed uszkodzeniem instalacji, urządzeń itp. w czasie trwania robót budowlanych.</w:t>
      </w:r>
    </w:p>
    <w:p>
      <w:pPr>
        <w:pStyle w:val="Tekstpodstawowy2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akcie przypadkowego uszkodzenia, Wykonawca bezzwłocznie powiadomi Inspektora nadzoru i zainteresowanych użytkowników oraz będzie z nimi współpracował, dostarczając wszelką pomoc potrzebną przy dokonaniu napraw. Wykonawca będzie odpowiadać za wszelkie spowodowane przez jego działanie uszkodz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zpieczeństwo i higiena prac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Podczas realizacji robót budowlanych Wykonawca będzie przestrzegać przepisów dotyczących bezpieczeństwa i higieny pracy np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Infrastruktury z dnia 6 lutego 2003 r. w sprawie bezpieczeństwa i higieny pracy podczas wykonywania robót budowlanych (Dz. U. Nr 47, poz.401, z dnia 19.03.2003 r.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wieszczenie Ministra Gospodarki, Pracy i Polityki Społecznej z dnia 28 sierpnia 2003 r. w sprawie ogłoszenia jednolitego tekstu rozporządzenia Ministra Pracy i Polityki Socjalnej w sprawie ogólnych przepisów bezpieczeństwa i higieny pracy (Dz. U. Nr 169, poz.1650, z dnia 29.09.2003 r.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Gospodarki1) z dnia 30 października 2002 r. w sprawie minimalnych wymagań dotyczących bezpieczeństwa i higieny pracy w zakresie użytkowania maszyn przez pracowników podczas pracy (Dz. U. Nr 191 poz. 1596 z 2002 r.), z późniejszymi zmianami - Rozporządzenie Ministra Gospodarki, Pracy i Polityki Społecznej z dnia 30 września 2003 r. zmieniające rozporządzenie w sprawie minimalnych wymagań dotyczących bezpieczeństwa i higieny pracy w zakresie użytkowania maszyn przez pracowników podczas pracy (Dz. U. Nr 178, poz.1745, z dnia 16.10.2003 r.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ów Pracy i Opieki Społecznej oraz Zdrowia z dnia 1 kwietnia 1953r. w sprawie bezpieczeństwa i higieny pracy pracowników zatrudnionych przy ręcznym dźwiganiu i przenoszeniu ciężarów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Infrastruktury z dnia 26 czerwca 2002 r. w sprawie dziennika budowy, montażu i rozbiórki, tablicy informacyjnej oraz ogłoszenia zawierającego dane dotyczące bezpieczeństwa pracy i ochrony zdrowia (Dz. U. Nr 108, poz. 953 z dnia 17.07.2002).</w:t>
      </w:r>
    </w:p>
    <w:p>
      <w:pPr>
        <w:pStyle w:val="Tekstpodstawowy2"/>
        <w:tabs>
          <w:tab w:val="clear" w:pos="708"/>
          <w:tab w:val="left" w:pos="360" w:leader="none"/>
          <w:tab w:val="center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podstawowy2"/>
        <w:tabs>
          <w:tab w:val="clear" w:pos="708"/>
          <w:tab w:val="left" w:pos="360" w:leader="none"/>
          <w:tab w:val="center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apewni i będzie utrzymywał wszelkie urządzenia zabezpieczające, socjalne oraz sprzęt i odpowiednią odzież dla ochrony życia i zdrowia osób zatrudnionych na terenie prowadzenia robót.</w:t>
      </w:r>
    </w:p>
    <w:p>
      <w:pPr>
        <w:pStyle w:val="Tekstpodstawowy2"/>
        <w:tabs>
          <w:tab w:val="clear" w:pos="708"/>
          <w:tab w:val="left" w:pos="360" w:leader="none"/>
          <w:tab w:val="center" w:pos="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naje się, że wszelkie koszty związane z wypełnieniem wymagań określonych powyżej nie podlegają odrębnej zapłacie i są uwzględnione w cenie umownej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chrona i utrzymanie robót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tabs>
          <w:tab w:val="clear" w:pos="708"/>
          <w:tab w:val="left" w:pos="360" w:leader="none"/>
          <w:tab w:val="center" w:pos="540" w:leader="none"/>
          <w:tab w:val="center" w:pos="72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osowanie się do prawa i innych przepisów</w:t>
      </w:r>
    </w:p>
    <w:p>
      <w:pPr>
        <w:pStyle w:val="Tekstpodstawowy2"/>
        <w:tabs>
          <w:tab w:val="clear" w:pos="708"/>
          <w:tab w:val="left" w:pos="360" w:leader="none"/>
          <w:tab w:val="center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Tekstpodstawowy2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upy klasy i kategorie rob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azwy i kody grup, klas i kategorii robót według Wspólnego Słownika Zamówień przez zamawiających w Unii Europejskiej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y robót.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45200000-7 Roboty budowlane w zakresie wznoszenia kompletnych obiektów budowlanych lub ich części oraz roboty w zakresie inżynierii lądowej i wodnej.</w:t>
      </w:r>
    </w:p>
    <w:p>
      <w:pPr>
        <w:pStyle w:val="TextBody"/>
        <w:tabs>
          <w:tab w:val="clear" w:pos="708"/>
          <w:tab w:val="left" w:pos="567" w:leader="none"/>
          <w:tab w:val="left" w:pos="1212" w:leader="none"/>
        </w:tabs>
        <w:ind w:left="1135" w:right="-142" w:hanging="283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45400000-1 Roboty wykończeniowe w zakresie obiektów budowlanych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y robót.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50000-6 Roboty wykończeniowe pozostałe.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10000-4 Tynkowan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20000-7 Roboty w zakresie zakładania stolarki budowlanej oraz roboty ciesielsk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40000-3 Roboty malarskie i szklarsk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330000-9 Hydraulika i roboty sanitarn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/>
      </w:pPr>
      <w:r>
        <w:rPr>
          <w:rFonts w:cs="Arial" w:ascii="Arial" w:hAnsi="Arial"/>
          <w:sz w:val="22"/>
        </w:rPr>
        <w:t>45430000-0 Pokrywanie podłóg i ścian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310000-3 Roboty elektryczne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egorie robót.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233222-1 Roboty w zakresie chodników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233253-7 Roboty w zakresie nawierzchni dróg dla pieszych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53000-7 Roboty remontowe i renowacyjne.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262500-6 Roboty murarskie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/>
      </w:pPr>
      <w:r>
        <w:rPr>
          <w:rFonts w:cs="Arial" w:ascii="Arial" w:hAnsi="Arial"/>
          <w:sz w:val="22"/>
        </w:rPr>
        <w:t xml:space="preserve">45421000-4 Roboty w zakresie stolarki budowlanej 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31100-8 Kładzenie terakoty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31200-9 Kładzenie glazury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421146-9 Instalowanie sufitów podwieszonych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111220-6 Roboty w zakresie usuwania gruzu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5442100-8 Roboty malarskie 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/>
      </w:pPr>
      <w:r>
        <w:rPr>
          <w:rFonts w:cs="Arial" w:ascii="Arial" w:hAnsi="Arial"/>
          <w:sz w:val="22"/>
        </w:rPr>
        <w:t>45331000-6 Instalacje cieplne wentylacyjne i konfekcjonowania powietrza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332200-5 Hydraulika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332400-7 Roboty instalacyjne w zakresie sprzętu sanitarnego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311000-0 wykonywanie wewnętrznych instalacji elektrycznych</w:t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ind w:left="1135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II </w:t>
        <w:tab/>
        <w:t xml:space="preserve">WYMAGANIA DOTYCZĄCE WŁAŚCIWOŚCI WYROBÓ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BUDOWLANY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gólne wymagania dotyczące materiałów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materiały i urządzenia użyte do wykonania robót budowlanych powinny spełniać wymagania odpowiednich norm i posiadać aprobaty techniczne, atesty, certyfikaty, świadectwa dopuszczenia do stosowania, deklaracje zgodności wymagane lub dobrowolnie stosowane przez producentów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ustawy z dnia 3 kwietnia 1993r. o badaniach i certyfikacji (Dz.U.Nr55, poz. 250 i z 1994r. Nr27, poz.96) maszyny, urządzenia i inne wyroby wymienione w wykazach ustalonych Zarządzeniem Dyrektora PCBC z dnia 20 maja 1994r. (Monitor Polski z 1994r. Nr.39 poz.339 i nr 60 poz.535) i instalowane w obiekcie, powinny odpowiadać wymaganiom jakościowym w zakresie bezpieczeństwa i higieny pracy i posiadać znak bezpieczeństwa „B”. Wyroby nie podlegające obowiązkowi zgłaszania do certyfikacji na znak bezpieczeństwa powinny mieć udokumentowaną dobrą jakość i spełniać wymagania bezpieczeństwa pracy oraz być właściwe z punktu widzenia celu, któremu mają służyć.</w:t>
      </w:r>
    </w:p>
    <w:p>
      <w:pPr>
        <w:pStyle w:val="TextBody"/>
        <w:ind w:firstLine="709"/>
        <w:rPr/>
      </w:pPr>
      <w:r>
        <w:rPr>
          <w:rFonts w:cs="Arial" w:ascii="Arial" w:hAnsi="Arial"/>
          <w:b w:val="false"/>
          <w:bCs w:val="false"/>
          <w:sz w:val="22"/>
        </w:rPr>
        <w:t>Wyroby, dla których nie ustanowiono Polskiej Normy należy stosować zgodnie z Aprobatą Techniczną Producenta wyrobu. (Rozporządzenie Ministra Spraw Wewnętrznych i Administracji z dnia 05.08.1998r. w sprawie aprobat i kryteriów technicznych oraz jednostkowego stosowania wyrobów budowlanych (Dz.U. Nr 107 poz. 679 z 1998 r.)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budowlane stosowane do wykonywania przedmiotu zamówienia muszą spełniać wymogi art. 10 ustawy Prawo Budowlane oraz muszą być oznakowane znakiem budowlanym dopuszczenia wyrobu do obrotu i powszechnego stosowania w budownictwie (Rozporządzenie Ministra Spraw Wewnętrznych i Administracji z dnia 31 lipca 1998 r. w sprawie systemów oceny zgodności, wzoru deklaracji zgodności oraz sposobu znakowania wyrobów budowlanych dopuszczonych do obrotu i powszechnego stosowania w budownictwie. Dz. U. Nr 113, poz. 728) i powinny posiadać informację od producenta zawierającą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zwę i adres zakładu produkującego wyrób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cję wyrobu zawierającego: nazwę, nazwę handlową, typ, odmianę, gatunek i klasę według dokumentu odniesienia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umer Polskiej Normy lub aktualnej aprobaty technicznej, z którą potwierdzono zgodność wyrobu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cje dokumentu dopuszczającego wyrób do obrotu i powszechnego stosowania w budownictwie, zawierającą numer właściwego aktualnego certyfikatu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cję partii wyrobów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ne dane, jeżeli wynika to z dokumentu odniesienia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na każde żądanie Zamawiającego przedstawić dokumenty świadczące, że wbudowane materiały są dopuszczone do stosowania w budownictwie zgodnie z art. 10 ustawy Prawo Budowlane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UWAGA: W wypadku braku ustalenia koloru materiałów w specyfikacji technicznej należy ustalić kolorystykę w trakcie wykonywania robót z Autorem Projektu i Inspektorem Nadzor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teriały potrzebne do realizacji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określenie ilości i typów materiałów potrzebnych do realizacji zamówienia określają przedmiary robót i dokumentacja projektow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ślone w przedmiarach i dokumentacji projektowej typy materiałów mają charakter wzorcow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opuszcza się zastosowanie innych typów zastosowanych materiałów co najmniej równoważnych jakościowo, oraz pod względem parametrów technicznych, walorów estetycznych i użytkowych</w:t>
      </w:r>
      <w:r>
        <w:rPr/>
        <w:t xml:space="preserve"> </w:t>
      </w:r>
      <w:r>
        <w:rPr>
          <w:rFonts w:cs="Arial" w:ascii="Arial" w:hAnsi="Arial"/>
          <w:sz w:val="22"/>
        </w:rPr>
        <w:t>po uprzednim uzgodnieniu z osobą odpowiedzialną za realizację zamówienia po stronie inwestora.</w:t>
      </w:r>
    </w:p>
    <w:p>
      <w:pPr>
        <w:pStyle w:val="Tekstpodstawowy2"/>
        <w:tabs>
          <w:tab w:val="clear" w:pos="708"/>
          <w:tab w:val="left" w:pos="360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I</w:t>
        <w:tab/>
        <w:t xml:space="preserve">WYMAGANIA DOTYCZĄCE SPRZĘTU </w:t>
      </w:r>
    </w:p>
    <w:p>
      <w:pPr>
        <w:pStyle w:val="Tekstpodstawowy2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pecyfikacji technicznej wykonania i odbioru robót, programie zapewnienia jakości lub projekcie organizacji robót, zaakceptowanym przez Inspektora nadzoru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dostarczy Inspektorowi nadzoru kopie dokumentów potwierdzających dopuszczenie sprzętu do użytkowania, tam gdzie jest to wymagane przepisami.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 wykonania robót niezbędny będzie następujący sprzęt:.</w:t>
      </w:r>
    </w:p>
    <w:p>
      <w:pPr>
        <w:pStyle w:val="Normal"/>
        <w:tabs>
          <w:tab w:val="clear" w:pos="708"/>
          <w:tab w:val="left" w:pos="420" w:leader="none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iarka wolnospadowa elektryczna 150 dm3.</w:t>
      </w:r>
    </w:p>
    <w:p>
      <w:pPr>
        <w:pStyle w:val="Normal"/>
        <w:tabs>
          <w:tab w:val="clear" w:pos="708"/>
          <w:tab w:val="left" w:pos="420" w:leader="none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chód do transportu materiał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y sprzęt powinien spełniać wymagania obowiązujące w budownictwie, powinien być sprawny, spełniać wymagania bhp oraz posiadać instrukcję obsługi. Osoby obsługujące sprzęt powinny być odpowiednio przeszkolone. Sprzęt powinien podlegać kontroli osoby odpowiedzialnej za bhp na budow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bCs/>
          <w:sz w:val="28"/>
        </w:rPr>
        <w:t>IV</w:t>
        <w:tab/>
        <w:t>WYMAGANIA DOTYCZĄCE ŚRODKÓW TRANSPORT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2"/>
        </w:rPr>
        <w:t xml:space="preserve">Nie określa się szczegółowo typu środków transportu  użytego do przewożenia materiał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powinny być przewożone środkami transportu kołowego – w sposób zapewniający uniknięcie uszkodze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transportu powinny być zgodne z przepisami bhp i ruchu drogowego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</w:t>
        <w:tab/>
        <w:t>WYKONANIE ROBÓ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22"/>
        </w:rPr>
        <w:t>Ogólne zasady wykonania robó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odpowiedzialny za wykonanie robót zgodnie z umową i dokumentacją projektową oraz za jakość materiał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należy wykonać zgodnie ze specyfikacja techniczną, przedmiarem robót i załączonymi rysunkami technicznymi w oparciu o obowiązujące przepisy i normy wykonania i odbioru robót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wę z dnia 7 lipca 1994 r. Prawo budowlane (tekst ujednolicony – Dz. U. z dnia 21 listopada 2003 r. nr 207, poz. 2016), 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ę z dnia 16 kwietnia 2004 r. o wyrobach budowlanych (Dz. U. 2004 Nr 92 poz. 881) oraz ustawa z dnia 16 kwietnia 2004 r. o zmianie ustawy Prawo budowlane (Dz. U. 2004 Nr 93 poz. 888)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techniczne wykonania i odbioru robót budowlano-montażowych. Tom I. Budownictwo ogólne, cz. I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skie normy, normy branżowe oraz inne przepisy, dotyczące przedmiotowych prac budowlanych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e montażu.</w:t>
      </w:r>
    </w:p>
    <w:p>
      <w:pPr>
        <w:pStyle w:val="Tekstpodstawowy2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e producentów urządzeń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i odstępstwa nie mogą powodować obniżenia wartości funkcjonalnych i użytkowych obiektu, a także trwałości eksploatacyj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stwa jakiegokolwiek błędu spowodowanego przez Wykonawcę w wytyczeniu i wykonywaniu robót zostaną, (jeśli wymagać tego będzie Inspektor nadzoru) poprawione przez Wykonawcę na własny kosz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e Inspektora nadzoru dotyczące akceptacji lub odrzucenia materiałów i elementów robót będą oparte na wymaganiach sformułowanych w dokumentach umowy, dokumentacji projektowej i specyfikacji technicznej wykonania i odbioru robót, a także w normach i wytycz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a warunkami określonymi w założeniach roboty powinny być wykonane zgodnie z warunkami wynikającymi z rozporządzenia Ministra Infrastruktury z dnia 12 kwietnia 2002 r. w sprawie warunków technicznych, jakimi powinny odpowiadać budynki i ich usytuowa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I</w:t>
        <w:tab/>
        <w:t xml:space="preserve">KONTROLA JAKOŚCI, ODBIÓR WYROBÓW I ROBÓT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BUDOWLA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22"/>
        </w:rPr>
        <w:t>Kontrola</w:t>
      </w:r>
      <w:r>
        <w:rPr>
          <w:rFonts w:cs="Arial" w:ascii="Arial" w:hAnsi="Arial"/>
          <w:b/>
          <w:sz w:val="22"/>
        </w:rPr>
        <w:t xml:space="preserve"> jakoś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odpowiedzialny za pełną kontrolę jakości robót i stosowanych materiałów i będzie przeprowadzał pomiary i badania materiałów oraz robót. Inspektor nadzoru ustali, jaki system kontroli jest konieczny do powyższego zakresu robót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Kontrola winna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ść użytego materia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sty na materiały i urządz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ectwa dopuszczenia do stosowa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obaty technicz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y odbiorów częściowych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ci wykonania robót z projektem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ci wykonania robót z obowiązującymi przepisami i normami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ci z przedmiarem robót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ść i trwałości wykonania robót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a warunków bhp i ochrony ppoż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oły pomiarów instalacji elektrycznej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sty na materiały i urządzenia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ectwa dopuszczenia do stosowania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/>
      </w:pPr>
      <w:r>
        <w:rPr>
          <w:rFonts w:cs="Arial" w:ascii="Arial" w:hAnsi="Arial"/>
          <w:sz w:val="22"/>
        </w:rPr>
        <w:t>Oceny lub opinie higieniczne Państwowego Zakładu higieny.</w:t>
      </w:r>
    </w:p>
    <w:p>
      <w:pPr>
        <w:pStyle w:val="Normal"/>
        <w:tabs>
          <w:tab w:val="clear" w:pos="708"/>
          <w:tab w:val="left" w:pos="360" w:leader="none"/>
          <w:tab w:val="left" w:pos="78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y na materiały Polskiego Centrum Badań i Certyfikacj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zątnięcie pomieszczeń po zakończeniu robó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dania i pomiary.</w:t>
      </w:r>
    </w:p>
    <w:p>
      <w:pPr>
        <w:pStyle w:val="Normal"/>
        <w:tabs>
          <w:tab w:val="clear" w:pos="708"/>
          <w:tab w:val="righ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badania i pomiary należy przeprowadzać zgodnie z wymaganiami norm. W przypadku braku norm można stosować wytyczne krajowe lub inne procedury zaakceptowane przez Inspektora Nadzoru. Kopie wyników badań należy przekazać Inspektorowi Nadzor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ystkie koszty związane z prowadzeniem badań materiałów i robót ponosi Wykonawca. </w:t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II</w:t>
        <w:tab/>
        <w:t>WYMAGANIA DOTYCZĄCE PRZEDMIARU I OBMIARU ROBÓ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miar robót wykonuje Wykonawca po pisemnym powiadomieniu Inspektora Nadzoru o zakresie obmierzanych robót, na co najmniej 3 dni przed terminem. Obmiar określał  będzie faktyczny zakres wykonanych robót w jednostkach przyjętych w przedmiarze i kosztorysie ofertowy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miar należy sporządzić w/g założeń przyjętych w kataloga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niki obmiaru należy wpisać do książki przedmiarów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III</w:t>
        <w:tab/>
        <w:t>OPIS SPOSOBU ODBIORU ROBÓT BUDOWLANYCH</w:t>
      </w:r>
    </w:p>
    <w:p>
      <w:pPr>
        <w:pStyle w:val="Normal"/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roboty podlegają następującym odbiorom:</w:t>
      </w:r>
    </w:p>
    <w:p>
      <w:pPr>
        <w:pStyle w:val="TextBodyIndent"/>
        <w:tabs>
          <w:tab w:val="clear" w:pos="708"/>
          <w:tab w:val="left" w:pos="420" w:leader="none"/>
        </w:tabs>
        <w:ind w:left="180" w:hanging="1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dbiór robót zanikających i ulegających zakryciu.</w:t>
      </w:r>
    </w:p>
    <w:p>
      <w:pPr>
        <w:pStyle w:val="TextBodyIndent"/>
        <w:tabs>
          <w:tab w:val="clear" w:pos="708"/>
          <w:tab w:val="left" w:pos="420" w:leader="none"/>
        </w:tabs>
        <w:ind w:left="180" w:hanging="1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dbiór częściowy.</w:t>
      </w:r>
    </w:p>
    <w:p>
      <w:pPr>
        <w:pStyle w:val="TextBodyIndent"/>
        <w:tabs>
          <w:tab w:val="clear" w:pos="708"/>
          <w:tab w:val="left" w:pos="420" w:leader="none"/>
        </w:tabs>
        <w:ind w:left="180" w:hanging="1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dbiór ostateczny końcow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0"/>
        </w:rPr>
        <w:t xml:space="preserve">Odbiór </w:t>
      </w:r>
      <w:r>
        <w:rPr>
          <w:rFonts w:cs="Arial" w:ascii="Arial" w:hAnsi="Arial"/>
          <w:sz w:val="22"/>
        </w:rPr>
        <w:t>pogwarancyjny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u robót należy dokonać komisyjnie przy udziale Wykonawcy i Inspektora nadzoru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techniczną z naniesionymi zmianami wprowadzonymi w czasie wykonania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oły odbiorów częściowych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ik budowy z wpisami dotyczącymi ewentualnych zmian do dokumentacji technicznej.</w:t>
      </w:r>
    </w:p>
    <w:p>
      <w:pPr>
        <w:pStyle w:val="TextBodyIndent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rminowość wykonania robót.</w:t>
      </w:r>
    </w:p>
    <w:p>
      <w:pPr>
        <w:pStyle w:val="TextBodyIndent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pisy obowiązującego prawa budowlanego.</w:t>
      </w:r>
    </w:p>
    <w:p>
      <w:pPr>
        <w:pStyle w:val="TextBodyIndent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/>
      </w:pPr>
      <w:r>
        <w:rPr>
          <w:rFonts w:cs="Arial" w:ascii="Arial" w:hAnsi="Arial"/>
          <w:sz w:val="22"/>
          <w:szCs w:val="20"/>
        </w:rPr>
        <w:t>Warunki techniczne odbioru robót.</w:t>
      </w:r>
    </w:p>
    <w:p>
      <w:pPr>
        <w:pStyle w:val="TextBodyIndent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pisy bezpieczeństwa i higieny pracy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y na materiały Polskiego Centrum Badań i Certyfikacji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sty na materiały i urządzenia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sty na materiały i urządzenia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900" w:leader="none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robót zgodnie ze sztuką budowlaną.</w:t>
      </w:r>
    </w:p>
    <w:p>
      <w:pPr>
        <w:pStyle w:val="Tekstpodstawowy2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towość danej części robót do odbioru, lub gotowość do odbioru ostatecznego zgłasza Wykonawca wpisem w dzienniku budowy i jednocześnie powiadamia Inspektora Nadzoru. Odbiór będzie przeprowadzony nie później niż 3 dni od daty zgłoszen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ym dokumentem będzie protokół odbioru ostatecznego robót sporządzony w/g wzoru ustalonego przez Inwestor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pogwarancyjny dokonany będzie na podstawie oceny wizualnej. Odbiór pogwarancyjny będzie polegał na ocenie robót związanych z usunięciem wad i usterek, które ujawnią się w okresie gwarancyjnym i rękojm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color w:val="000000"/>
          <w:sz w:val="28"/>
        </w:rPr>
        <w:t>IX</w:t>
        <w:tab/>
        <w:t>SPOSÓB WYCENY</w:t>
      </w:r>
    </w:p>
    <w:p>
      <w:pPr>
        <w:pStyle w:val="Tekstpodstawowy2"/>
        <w:tabs>
          <w:tab w:val="clear" w:pos="708"/>
          <w:tab w:val="left" w:pos="1134" w:leader="none"/>
        </w:tabs>
        <w:jc w:val="left"/>
        <w:rPr/>
      </w:pPr>
      <w:r>
        <w:rPr>
          <w:rFonts w:cs="Arial" w:ascii="Arial" w:hAnsi="Arial"/>
          <w:sz w:val="22"/>
        </w:rPr>
        <w:t xml:space="preserve">Wykonawca winien dokonać własnej kalkulacji ofertowych zryczałtowanych cen jednostkowych (netto) </w:t>
        <w:br/>
        <w:t>w odniesieniu do określonych jednostek przedmiaru, z uwzględnieniem w nich wszelkich niezbędnych nakładów i kosztów związanych z wykonaniem poszczególnych robót składających się na przedmiot zamówienia oraz z organizacją robót i dostaw (opisanych w niniejszej specyfikacji i wynikających z projektu, z uwzględnieniem uwag i opisów przy poszczególnych pozycjach przedmiaru robót), a w szczególności:</w:t>
        <w:br/>
        <w:t>- robocizna bezpośrednia wraz z narzutami,</w:t>
        <w:br/>
        <w:t>- wartość materiałów niezbędnych do użycia wraz z kosztami zakupu, magazynowania, ewentualnych ubytków i transportu,</w:t>
        <w:br/>
        <w:t>- koszty pracy sprzętu niezbędnego do wykonania zamówienia (z narzutami), z uwzględnieniem jednorazowych kosztów dostawy i montażu sprzętu do robót (z jego usunięciem po robotach),</w:t>
        <w:br/>
        <w:t>- koszty pośrednie i zysk kalkulacyjny,</w:t>
        <w:br/>
        <w:t xml:space="preserve">- niezbędne rusztowania, zabezpieczenia i osłony na czas wykonywania robót, </w:t>
        <w:br/>
        <w:t>- usunięcie z obiektu materiałów z rozbiórki, wraz z nakładami i opłatami związanymi ze zdaniem odpadów zgodnie z wymaganiami przepisów ustawy Prawo ochrony środowiska i ustawy o odpadach,</w:t>
        <w:br/>
        <w:t xml:space="preserve">- koszty zachowania miejsca budowy w należytym porządku, </w:t>
        <w:br/>
        <w:t>- koszty ubezpieczenia budowy, należne opłaty i podatki – jednakże  z wyłączeniem podatku VAT.</w:t>
        <w:br/>
        <w:t>Za kompletność skalkulowania nakładów i ujęcia ich w oferowanych cenach jednostkowych - odpowiada Wykonawca.</w:t>
        <w:br/>
        <w:t xml:space="preserve">Podstawą określenia ceny wykonania zamówienia są ceny jednostkowe zaoferowane dla określonych przedmiarem pozycji-robót. Łączna cena ofertowa wykonania zamówienia winna być wynikiem kosztorysu ofertowego sumującego wyceny wszystkich robót (pozycji przedmiaru) składających się na przedmiot tego zamówienia. Przyjęty przez strony w zawartej umowie kosztorys jest podstawą określenia należnego Wykonawcy wynagrodzenia. </w:t>
        <w:br/>
        <w:t>Wymagany sposób rozliczenia należnego wykonawcy wynagrodzenia określa Zamawiający w Specyfikacji Istotnych</w:t>
      </w:r>
      <w:r>
        <w:rPr>
          <w:rFonts w:cs="Arial" w:ascii="Arial" w:hAnsi="Arial"/>
          <w:color w:val="000000"/>
          <w:sz w:val="22"/>
        </w:rPr>
        <w:t xml:space="preserve"> Warunków Zamówienia.</w:t>
      </w:r>
    </w:p>
    <w:p>
      <w:pPr>
        <w:pStyle w:val="Tekstpodstawowy2"/>
        <w:tabs>
          <w:tab w:val="clear" w:pos="708"/>
          <w:tab w:val="left" w:pos="1134" w:leader="none"/>
        </w:tabs>
        <w:jc w:val="lef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8"/>
        </w:rPr>
        <w:t>X</w:t>
        <w:tab/>
        <w:t>DOKUMENTY ODNIESIENIA</w:t>
      </w:r>
    </w:p>
    <w:p>
      <w:pPr>
        <w:pStyle w:val="Tekstpodstawowywcity2"/>
        <w:rPr/>
      </w:pPr>
      <w:r>
        <w:rPr/>
        <w:t>PROJEKT BUDOWLANO-WYKONAWCZY DOSTOSOWANIA BUDYNKU DOMU KULTURY ŚWIT DO POTRZEB OSÓB NIEPEŁNOSPRAWNYCH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y przez Pracownię Projektową may Studio s.c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A O WYKONANIE PRAC BUDOWLANYCH ZAWARTA POMIĘDZY WYKONAWCĄ A ZAMAWIAJACYM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19"/>
        </w:rPr>
        <w:t>SPECYFIKACJA TECHNICZNA WARUNKÓW  WYKONYWANIA I ODBIORU ROBÓ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POLSKIE NORMY (PN), NORMY BRANŻOWE (BN), ODPOWIEDNIE NORMY KRAJÓW UNII EUROPEJSKIEJ W ZAKRESIE PRZYJĘTYM PRZEZ POLSKIE USTAWODAWSTWO, ZWIĄZANE Z  RODZAJEM WYKONYWANYCH ROBÓT I ZASTOSOWANYMI MATERIAŁAMI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2"/>
          <w:szCs w:val="19"/>
        </w:rPr>
        <w:t>INSTRUKCJE I WYTYCZNE PRODUCENTÓW ZASTOSOWANYCH SYSTEMÓW I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alp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Bol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7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echnicalpl" w:hAnsi="Technicalpl" w:cs="Technicalp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7"/>
    <w:lvlOverride w:ilvl="0"/>
    <w:lvlOverride w:ilvl="1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3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34" w:hanging="357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echnicalpl" w:hAnsi="Technicalp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TechnicBold" w:hAnsi="TechnicBold" w:cs="TechnicBold"/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3:00Z</dcterms:created>
  <dc:creator>may</dc:creator>
  <dc:description/>
  <dc:language>en-US</dc:language>
  <cp:lastModifiedBy>may</cp:lastModifiedBy>
  <cp:lastPrinted>2008-07-10T07:57:00Z</cp:lastPrinted>
  <dcterms:modified xsi:type="dcterms:W3CDTF">2008-07-12T20:28:00Z</dcterms:modified>
  <cp:revision>9</cp:revision>
  <dc:subject/>
  <dc:title>      ZAWARTOŚĆ OPRACOWANIA</dc:title>
</cp:coreProperties>
</file>