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br/>
        <w:t>Załącznik nr 4 do oferty</w:t>
      </w:r>
    </w:p>
    <w:p>
      <w:pPr>
        <w:pStyle w:val="Normal"/>
        <w:rPr/>
      </w:pPr>
      <w:r>
        <w:rPr/>
        <w:t>Znak sprawy: P-4/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ykaz osób i podmiotów, które będą uczestniczyć w wykonaniu zamówienia</w:t>
      </w:r>
      <w:r>
        <w:rPr/>
        <w:t xml:space="preserve"> </w:t>
        <w:br/>
      </w:r>
      <w:r>
        <w:rPr>
          <w:b/>
        </w:rPr>
        <w:t>potwierdzający spełnienie warunku, o którym mowa w części V III ust. 1 pkt. 3 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552"/>
        <w:gridCol w:w="2409"/>
        <w:gridCol w:w="2552"/>
        <w:gridCol w:w="235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, imię/ Nazwa i adres</w:t>
              <w:br/>
              <w:t>Osób i podmiotów uczestniczących w wykonani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</w:t>
              <w:br/>
              <w:t>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przez nich czynnośc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                                                                                                        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18"/>
        </w:rPr>
        <w:t>( miejscowość, data)                                                                                                                                                                                                                      ( podpis )</w:t>
      </w:r>
    </w:p>
    <w:p>
      <w:pPr>
        <w:pStyle w:val="TextBody"/>
        <w:rPr/>
      </w:pPr>
      <w:r>
        <w:rPr/>
        <w:t xml:space="preserve">W załączeniu dokumenty potwierdzające ich kwalifikacje zawodowe niezbędne do wykonania zamówienia </w:t>
        <w:br/>
        <w:t>zgodnie z zapisem w części IX ust.1 pkt. 4 ( kserokopie uprawnień i zaświadczenie o przynależności do właściwej izby samorządu zawodowego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8:00Z</dcterms:created>
  <dc:creator>tgrzechocinski</dc:creator>
  <dc:description/>
  <cp:keywords/>
  <dc:language>en-US</dc:language>
  <cp:lastModifiedBy>Hanna Biegalewska</cp:lastModifiedBy>
  <cp:lastPrinted>2008-06-27T10:20:00Z</cp:lastPrinted>
  <dcterms:modified xsi:type="dcterms:W3CDTF">2008-07-31T13:03:00Z</dcterms:modified>
  <cp:revision>3</cp:revision>
  <dc:subject/>
  <dc:title>Załącznik nr 5 do SIWZ</dc:title>
</cp:coreProperties>
</file>