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</w:rPr>
        <w:tab/>
        <w:tab/>
      </w:r>
      <w:r>
        <w:rPr>
          <w:rFonts w:cs="Arial" w:ascii="Arial" w:hAnsi="Arial"/>
          <w:sz w:val="18"/>
          <w:szCs w:val="18"/>
        </w:rPr>
        <w:t>Załącznik 3 do SIWZ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MOWA nr…………../2013 – projek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alizacje zamówienia publi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.. 2013r. w Warszaw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mem Kultury „Świt” w Dzielnicy Targówek  m. St. Warszawy z  siedzibą ul. Wysockiego 11, 03-371  Warszawa, </w:t>
      </w:r>
      <w:r>
        <w:rPr>
          <w:rFonts w:cs="Arial" w:ascii="Arial" w:hAnsi="Arial"/>
          <w:bCs/>
          <w:sz w:val="20"/>
          <w:szCs w:val="20"/>
        </w:rPr>
        <w:t xml:space="preserve">zwanym w treści Umowy </w:t>
      </w:r>
      <w:r>
        <w:rPr>
          <w:rFonts w:cs="Arial" w:ascii="Arial" w:hAnsi="Arial"/>
          <w:b/>
          <w:sz w:val="20"/>
          <w:szCs w:val="20"/>
        </w:rPr>
        <w:t>Zamawiającym,</w:t>
      </w:r>
      <w:r>
        <w:rPr>
          <w:rFonts w:cs="Arial" w:ascii="Arial" w:hAnsi="Arial"/>
          <w:bCs/>
          <w:sz w:val="20"/>
          <w:szCs w:val="20"/>
        </w:rPr>
        <w:t xml:space="preserve"> który reprezentuj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Jacek Białek </w:t>
      </w:r>
      <w:r>
        <w:rPr>
          <w:rFonts w:cs="Arial" w:ascii="Arial" w:hAnsi="Arial"/>
          <w:sz w:val="20"/>
          <w:szCs w:val="20"/>
        </w:rPr>
        <w:t xml:space="preserve"> – Dyrektor  Domu Kultury „ ŚWIT” działający na podstawie pełnomocnictwa Prezydenta m.st. Warszawy </w:t>
      </w:r>
      <w:r>
        <w:rPr>
          <w:rFonts w:cs="Arial" w:ascii="Arial" w:hAnsi="Arial"/>
          <w:b/>
          <w:bCs/>
          <w:sz w:val="20"/>
          <w:szCs w:val="20"/>
        </w:rPr>
        <w:t xml:space="preserve"> nr PW-0113/AU/4/2003 z dnia 31.03.200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wadząca działalność gospodarczą pod  adresem …………………………………………. wpisaną do Krajowego Rejestru Sądowego pod numerem KRS …………………… ,  NIP:  ………………….., Regon: …………………..,zwana dalej 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b/>
          <w:bCs/>
          <w:i/>
          <w:i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ór Wykonawcy dokonany został w wyniku rozstrzygnięcia postępowania o udzielenie zamówienia publicznego, prowadzonego w trybie przetargu nieograniczonego na podstawie art. 39 ustawy z dnia 29.01.2004 r. Prawo zamówień publicznych (tj. Dz. U. z 2010 r. Nr 113, poz. 759 z późn. zm.), o wartości nie przekraczającej kwoty określonej w przepisach wydanych na podstawie art. 11 ust. 8 ww. usta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zamówienia związany jest z realizacją przez Dom Kultury „Świt” w Dzielnicy Targówek m.st. Warszawy projektu współfinansowanego przez PISF w ramach Programu Operacyjnego „Rozwój kin”- „Modrernizacja kin”.  Przedsięwzięcie pod nazwą  „Modernizacja nagłośnienia Kina”Świt”</w:t>
      </w:r>
      <w:r>
        <w:rPr>
          <w:rFonts w:cs="Arial" w:ascii="Arial" w:hAnsi="Arial"/>
          <w:sz w:val="20"/>
          <w:szCs w:val="20"/>
        </w:rPr>
        <w:t xml:space="preserve"> obejmuje zakup zestawu głośników aktywnych, w tym subwooferów oraz kolumn dwudrożnych szerokopasmowych wyrównanych liniowo, które sprawią, że jakość dźwięku będzie odpowiadać standardom i możliwościom wynikającym z posiadania cyfrowej aparatury projekcyjnej. Zadanie obejmuje również montaż ramy podwieszanej do zawieszenia głośników zamontowanej zgodnie z przepisami prawa budowlanego ,  konfigurację systemu oraz szkolenie z obsługi sprzę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w załączniku 2 do SIWZ</w:t>
      </w:r>
    </w:p>
    <w:p>
      <w:pPr>
        <w:pStyle w:val="Normal"/>
        <w:spacing w:before="280" w:after="280"/>
        <w:rPr>
          <w:rFonts w:ascii="Arial" w:hAnsi="Arial" w:cs="Arial"/>
          <w:bCs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  <w:t>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Wynagrodzenie Dost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łączne wynagrodzenie za przedmiot umowy na kwotę netto ……………. zł (słownie: ………………………………………………………………………………………….) Kwota wynagrodzenia obejmuje także koszt transportu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dokona zapłaty przelewem na rachunek bankowy Dostawcy w terminie 21 dni od daty otrzymania faktury. Termin uważa się za zachowany, jeżeli obciążenie rachunku Zamawiającego nastąpi najpóźniej w ostatnim dniu terminu. Fakturę VAT należy wystawić na </w:t>
      </w:r>
      <w:r>
        <w:rPr>
          <w:rFonts w:cs="Arial" w:ascii="Arial" w:hAnsi="Arial"/>
          <w:b/>
          <w:sz w:val="20"/>
          <w:szCs w:val="20"/>
        </w:rPr>
        <w:t>Dom Kultury „Świt” w Dzielnicy Targówek m.st. Warszawy ul.Wysockiego 11 Warszawa 03-371 NIP: 524 10 64 487</w:t>
      </w:r>
      <w:r>
        <w:rPr>
          <w:rFonts w:cs="Arial" w:ascii="Arial" w:hAnsi="Arial"/>
          <w:sz w:val="20"/>
          <w:szCs w:val="20"/>
        </w:rPr>
        <w:t>doręczyć Zamawiającemu na adres ul. Wysockiego 11, 03-371 Warszaw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ostarczenie i odbiór przedmiotu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, że dostarczenie przedmiotu umowy nastąpi w terminie do 30 dni od jej podpisania. Dostawca dostarczy towar własnym transportem i na własny koszt  do siedziby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gotowości do dostarczenia oraz przekazania przedmiotu umowy Dostawca zobowiązany jest powiadomić Zamawiającego na piśmie (dopuszczalny fax lub e-mail pod warunkiem zwrotnego potwierdzenia odbioru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e przedmiotu umowy nastąpi z równoczesnym odbiorem technicznym przeprowadzonym w obecności Dostawcy lub upoważnionego przez niego przedstawiciela i przez dwóch przedstawicieli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dbiór potwierdzony zostanie protokołem odbioru, podpisanym przez stronę przekazującą i odbierającą. Podpisany przez strony protokół stanowi podstawę do wystawienia faktu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odbioru przedmiotu Umowy o ile będzie spełniał on wymogi określone w załączniku będącego integralną częścią Umowy, zostanie dostarczony w przewidzianej umową ilości i nie będzie obciążony wadami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ony sprzęt musi być fabrycznie nowy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sprzętu objętego niniejszym postępowaniem musi spełniać wymogi normy CE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na dostarczony przedmiot zamówienia gwarancji nie krótszej niż 36 miesiący, (licząc od daty protokołu odbioru końcowego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wymaga serwisu gwarancyjnego z czasem reakcji do 24 godzin od momentu zgłoszenia, a w przypadku napraw trwających dłużej niż 7 dni dostarczenia sprzętu zastępczego o parametrach nie gorszych niż sprzęt naprawiany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. Dostawca płaci Zamawiającemu karę umowną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 opóźnienie w wydaniu przedmiotu umowy w wysokości 0,2% ustalonego wynagrodzenia (netto) za każdy rozpoczęty dzień zwłoki, liczony od upływu terminu określonego w § 3 ust.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 zwłokę w usunięciu wad stwierdzonych przy odbiorze lub ujawnionych w okresie rękojmi lub gwarancji w wysokości 0,2% ustalonego wynagrodzenia (netto) za każdy rozpoczęty dzień zwłoki liczony od upływu terminu wyznaczonego na usunięcie wa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e w wydaniu przedmiotu umowy dłuższe niż 30 dni od ustalonego w umowie terminu skutkuje prawem odstąpienia od umowy przez Zamawiającego bez obowiązku uprzedniego jej wypowiedze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przez Zamawiającego, z winy Dostawcy, a także z przyczyny o której mowa w  ust.2 Dostawca zapłaci karę umowną w wysokości 10% wartości wynagrodzenia (netto) ustalonego w § 2 ust.1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chodzenia odszkodowania uzupełniającego przenoszącego wysokość zastrzeżonych kar umow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kary umownej nie zwalnia Dostawcy od odpowiedzialności na zasadach ogólnych      Kodeksu Cywiln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pacing w:val="7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 publicznym, czego nie można było przewidzieć w chwili zawieran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pacing w:val="7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iniejszej umowy nie wiąże się z przetwarzaniem danych w rozumieniu ustawy o 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znany jest mu fakt, iż treść niniejszej umowy, a w szczególności dotyczące go dane identyfikujące, przedmiot umowy i wysokość wynagrodzenia, stanowią informację publiczną w rozumieniu art.1 ust.1 ustawy z dnia 6 września 2011 r. o dostępie do informacji publicznej (Dz. U. z 2001 r. nr 112 poz. 1198 z późn. zm.), która podlega udostępnianiu w trybie przedmiotow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udostępnienie w trybie ustawy, o której mowa w pkt. 4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odpowiednie przepisy Kodeksu cywiln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wynikłe na tle realizacji niniejszej umowy, strony poddadzą pod rozstrzygnięcie Sądowi Powszechnemu właściwemu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w tym dwa egzemplarze dla Zamawiającego i jeden egzemplarz dla Dost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STAWCA:</w:t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</w:t>
        <w:tab/>
        <w:tab/>
        <w:tab/>
        <w:tab/>
        <w:t>1. 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</w:t>
        <w:tab/>
        <w:tab/>
        <w:tab/>
        <w:tab/>
        <w:t>2. 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/3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/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pacing w:val="7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intnormal">
    <w:name w:val="point_normal"/>
    <w:basedOn w:val="Domylnaczcionkaakapitu"/>
    <w:qFormat/>
    <w:rPr/>
  </w:style>
  <w:style w:type="character" w:styleId="LOANZnakZnak">
    <w:name w:val="LOAN Znak Znak"/>
    <w:qFormat/>
    <w:rPr>
      <w:rFonts w:ascii="Arial" w:hAnsi="Arial" w:cs="Arial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40">
    <w:name w:val="xl40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Pe">
    <w:name w:val="pe"/>
    <w:basedOn w:val="Normal"/>
    <w:qFormat/>
    <w:pPr>
      <w:widowControl w:val="false"/>
      <w:suppressAutoHyphens w:val="true"/>
      <w:autoSpaceDE w:val="false"/>
      <w:spacing w:lineRule="auto" w:line="360" w:before="180" w:after="60"/>
      <w:jc w:val="both"/>
    </w:pPr>
    <w:rPr>
      <w:rFonts w:ascii="Century Schoolbook" w:hAnsi="Century Schoolbook" w:cs="Century Schoolbook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43:00Z</dcterms:created>
  <dc:creator>JMlodzki</dc:creator>
  <dc:description/>
  <cp:keywords/>
  <dc:language>en-US</dc:language>
  <cp:lastModifiedBy>Kasia</cp:lastModifiedBy>
  <cp:lastPrinted>2013-10-17T08:22:00Z</cp:lastPrinted>
  <dcterms:modified xsi:type="dcterms:W3CDTF">2013-10-17T09:20:00Z</dcterms:modified>
  <cp:revision>41</cp:revision>
  <dc:subject/>
  <dc:title>       Wzór umowy - Załącznik nr 4 do SIWZ</dc:title>
</cp:coreProperties>
</file>